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го экзамена для абитуриентов, поступающих на 1 курс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подготовки и специальности «Журналистика»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Творческий экзамен проводится в качестве профилирующего экзамена при поступлении на специальность и направление подготовки «Журналистика», цель которого – убедиться в наличии творческих способностей абитуриента и психологических предпосылок к овладению профессией журналиста. Творческий экзамен помогает выявить степень подготовленности поступающего и осознанности его профессионального выбора. На данном экзамене оцениваются: образность мышления, способность к логическому анализу, оригинальность и быстрота реакции при решении творческих задач, способность к ассоциативному восприятию мира, культура речемыслительной деятельности в целом.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ворческий экзамен</w:t>
      </w:r>
      <w:r>
        <w:rPr>
          <w:sz w:val="28"/>
          <w:szCs w:val="28"/>
        </w:rPr>
        <w:t xml:space="preserve"> представляет собой написание сочинение на одну из четырех тем, предложенных экзаменационной комиссией. 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е темы эссе творческого экзаме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Вглядываясь в прошлое» (на материале современной литератур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Всякая благодарная личность глубоко сознает свои кровные связи с отечеством» (В.Г. Белинский). (По одному из произведений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собственным размышления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Держа руку на пульсе эпохи» (по произведениям А.И. Солженицы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Живая женская душа» (эссе на литературном материале русской прозы ХХ ве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Мой современник… Кто он?» (на материале произведений современной русской литературы  и публицисти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Найти свою дорогу, узнать свое место – в этом все для человека, это для него значит сделаться собой…» (В.Г. Белинский). (По одному из произведений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собственным размышления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Настоящий писатель – то же, что древний пророк: он видит яснее, чем обычные люди» (А.П. Чехов). (По одному из произведений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собственным размышлениям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хорошего и плохого вы думаете о журналистик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профессиональные проблемы есть у журналистов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ли спрятаться от современных СМИ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рет политического деятел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свобода слова и свобода печати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ответственность журналиста?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ак средства массовой информации отражают глобальные проблемы человечеств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Можно ли с помощью телевидения бороться с международным терроризмом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ламент проведения творческого конкурса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эссе должен составлять </w:t>
      </w:r>
      <w:r>
        <w:rPr>
          <w:color w:val="000000"/>
          <w:sz w:val="28"/>
          <w:szCs w:val="28"/>
        </w:rPr>
        <w:t>3-6 стр., при этом 3 страницы –</w:t>
        <w:softHyphen/>
        <w:t xml:space="preserve"> объем недостаточный, но допустимый, а 6 страниц – максимальный.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Абитуриентам предлагаются на выбор 4 темы, позволяющие наиболее полно продемонстрировать умение строить самостоятельное рассуждение на материале произведений русской классики XIX-XX вв. или актуальных событий и процессов, происходящих в политической, экономической, социальной или культурной сферах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эссе абитуриент должен: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выбранную тему;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- показать знание литературного произведения или текущей информации и общественно-политической проблематики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емонстрировать способности к логическому мышлению, анализу и обобщению содержания произведения или текущей информации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агать свои мысли доходчиво, логично, связно в соответствии с нормами русского литературного языка и орфографии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Абитуриент может специально (в примечании к тексту эссе) определить жанр своей публикации и характер издания, в котором, по его мнению, данный текст может быть опубликован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Абитуриент вправе, в рамках выбранной темы, предложить оригинальный заголовок и подзаголовок для своего эссе. Абитуриент вправе разбить эссе на разделы (главы), пронумеровать их или предложить для них оригинальные заголовки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выбора абитуриентом оригинального заголовка эссе оформляется следующим образом: в верхней части первого листа помещается надпись «Эссе на тему:...», ниже следует оригинальный заголовок эссе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Эссе оценивается по 100-балльной шкале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учитываются следующие критерии: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текста, материала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поставленной темы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видеть и проанализировать чужую точку зрения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аргументировано излагать свою точку зрения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строить свой текст (композиция, логика)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гатство и точность языка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отность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стиля.</w:t>
      </w:r>
    </w:p>
    <w:p>
      <w:pPr>
        <w:pStyle w:val="3"/>
        <w:ind w:firstLine="709"/>
        <w:rPr/>
      </w:pPr>
      <w:r>
        <w:rPr>
          <w:szCs w:val="28"/>
        </w:rPr>
        <w:t xml:space="preserve">Ставится </w:t>
      </w:r>
      <w:r>
        <w:rPr>
          <w:b/>
          <w:szCs w:val="28"/>
        </w:rPr>
        <w:t>одна общая оценка</w:t>
      </w:r>
      <w:r>
        <w:rPr>
          <w:szCs w:val="28"/>
        </w:rPr>
        <w:t xml:space="preserve">.  Она   выражается в баллах (от 0 до 100).   Абитуриент, получивший  за сочинение балл ниже  40, считается не сдавшим экзамен и от дальнейшего участия в конкурсе отстраняется.  </w:t>
      </w:r>
    </w:p>
    <w:p>
      <w:pPr>
        <w:pStyle w:val="3"/>
        <w:ind w:firstLine="709"/>
        <w:rPr/>
      </w:pPr>
      <w:r>
        <w:rPr>
          <w:b/>
          <w:szCs w:val="28"/>
        </w:rPr>
        <w:t>Выбор темы на оценку не влияет</w:t>
      </w:r>
      <w:r>
        <w:rPr>
          <w:szCs w:val="28"/>
        </w:rPr>
        <w:t xml:space="preserve">. Сочинение на   «свободную»  тему оценивается по тем же критериям, что и сочинения на другие темы. 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>Сочинение не проверяется и за него ставится оценка 10 (десять)  баллов, если на экзамене отбирается шпаргалка, если два и более сочинений ока</w:t>
        <w:softHyphen/>
        <w:t xml:space="preserve">зываются идентич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е темы, написание сочинения не на предложенную тему, отсутствие в сочинении указаний на литературные произведения, если это необходимо, недостаточный объем (менее 3 страниц) также оцениваются оценкой 10 (десять)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боты над сочинением по выбранной каждым абитуриентом теме – 240 мин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верка сочинения осуществляется в два этапа. На первом этапе оценивается речевое оформление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– </w:t>
      </w:r>
      <w:r>
        <w:rPr>
          <w:bCs/>
          <w:sz w:val="28"/>
        </w:rPr>
        <w:t>разнообразие словаря и грамматического строя речи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– </w:t>
      </w:r>
      <w:r>
        <w:rPr>
          <w:bCs/>
          <w:sz w:val="28"/>
        </w:rPr>
        <w:t>стилевое единство и выразительность речи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– </w:t>
      </w:r>
      <w:r>
        <w:rPr>
          <w:bCs/>
          <w:sz w:val="28"/>
        </w:rPr>
        <w:t>количество орфографических и пунктуационных ошибок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Оценка за речевое оформление определяется по формуле: 40 – (x + y + </w:t>
      </w:r>
      <w:r>
        <w:rPr>
          <w:bCs/>
          <w:sz w:val="28"/>
          <w:szCs w:val="28"/>
        </w:rPr>
        <w:t xml:space="preserve">z), </w:t>
      </w:r>
      <w:r>
        <w:rPr>
          <w:sz w:val="28"/>
          <w:szCs w:val="28"/>
        </w:rPr>
        <w:t>где х – количество орфографических ошибок, у – количество пунктуационных ошибок, z – количество стилистических недочетов, речевых, грамматических ошиб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оценке речевого оформления менее 25 баллов второй этап проверки не производится и выставляется общая оценка за экзамен «неудовлетворительно» — 0 бал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втором этапе оценивается содержание. Критерии оценки содержания творческого кон</w:t>
      </w:r>
      <w:r>
        <w:rPr/>
        <w:t>курса складываются из следующих параметров: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4623"/>
      </w:tblGrid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 качества, которыми должно обладать сочинение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колько баллов понижается оценка при полном отсутствии одного из параметров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бсолютное соответствие выбранной теме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нота раскрытия темы, хорошее знание предмета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убедительных фактов и аргументов при освещении темы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игинальность сочинения (использование интересных сюжетных ходов при построении текста, способность наглядно, образно, эмоционально изображать события, факты, ситуации, людей)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сть мышления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огичность и последовательность изложения материала (соблюдение временных и причинно-следственных отношений)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2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">
    <w:name w:val="???????? ?????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27:00Z</dcterms:created>
  <dc:creator>KGU</dc:creator>
  <dc:description/>
  <cp:keywords/>
  <dc:language>en-US</dc:language>
  <cp:lastModifiedBy>Voinova</cp:lastModifiedBy>
  <cp:lastPrinted>2009-05-13T11:26:00Z</cp:lastPrinted>
  <dcterms:modified xsi:type="dcterms:W3CDTF">2009-05-26T09:19:00Z</dcterms:modified>
  <cp:revision>22</cp:revision>
  <dc:subject/>
  <dc:title>Творческий конкурс</dc:title>
</cp:coreProperties>
</file>