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 xml:space="preserve">по живописи  для абитуриен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ающих на специа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0700 – «Изобразительное искусств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86-100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моничная передача цветов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ветовая взаимосвязь между предметами их формой и освещ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стное колористическое решение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66-8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в передаче целост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енка 46-6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значительные нарушения пространственного положения предметов натюрморта на предметной плоск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целостного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0-4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ерно найденное  композиционное реш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ы пространственные положения предметов натюрморта на предмет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а целостность 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живописи  для абитуриентов, поступающих на направление Художественное образование ПОПП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86-100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моничная передача цветов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ветовая взаимосвязь между предметами их формой и освещ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стное колористическое решение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66-8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в передаче целост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енка 46-6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значительные нарушения пространственного положения предметов натюрморта на предметной плоск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целостного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0-4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ерно найденное  композиционное реш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ы пространственные положения предметов натюрморта на предмет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а целостность 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живописи  для абитуриентов, поступающих на специальности: «Дизайн», «Искусство интерь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b/>
          <w:color w:val="000000"/>
          <w:sz w:val="28"/>
          <w:szCs w:val="28"/>
        </w:rPr>
        <w:t>Оценка 88-100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моничная передача цветов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ветовая взаимосвязь между предметами их формой и освещ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стное колористическое решение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b/>
          <w:color w:val="000000"/>
          <w:sz w:val="28"/>
          <w:szCs w:val="28"/>
        </w:rPr>
        <w:t>Оценка 68-87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в передаче целост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енка 48-67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значительные нарушения пространственного положения предметов натюрморта на предметной плоск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целостного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b/>
          <w:color w:val="000000"/>
          <w:sz w:val="28"/>
          <w:szCs w:val="28"/>
        </w:rPr>
        <w:t>Оценка 0-47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ерно найденное  композиционное реш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ы пространственные положения предметов натюрморта на предмет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а целостность 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творческого экзамена</w:t>
      </w:r>
      <w:r>
        <w:rPr/>
        <w:t xml:space="preserve"> </w:t>
      </w:r>
      <w:r>
        <w:rPr>
          <w:b/>
          <w:sz w:val="28"/>
          <w:szCs w:val="28"/>
        </w:rPr>
        <w:t>по живописи для абитуриентов, поступающих на специальности: «Художественное проектирование костю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86-100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моничная передача цветов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ветовая взаимосвязь между предметами их формой и освещ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стное колористическое решение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66-8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решение пространственного положения предметов натюрморта на предметной плоскости с учетом линейной и воздушной перспе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в передаче целост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енка 46-6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ое композиционное размещ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значительные нарушения пространственного положения предметов натюрморта на предметной плоск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 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начительные нарушения целостного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0-45 балов выставляется абитуриенту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ерно найденное  композиционное решение натюрморта на лист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ы пространственные положения предметов натюрморта на предмет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выразительно переданы объем и форма предметов и их цветовые отно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а целостность  живописного состояния натюрм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03:00Z</dcterms:created>
  <dc:creator>Ольга Владимировна</dc:creator>
  <dc:description/>
  <cp:keywords/>
  <dc:language>en-US</dc:language>
  <cp:lastModifiedBy>Voinova</cp:lastModifiedBy>
  <dcterms:modified xsi:type="dcterms:W3CDTF">2009-05-26T09:29:00Z</dcterms:modified>
  <cp:revision>14</cp:revision>
  <dc:subject/>
  <dc:title/>
</cp:coreProperties>
</file>