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композиции для абитуриентов, поступающих на специальности:» Дизайн» , «Искусство интерьера», «Художественное проектирование костю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0 до 47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ует проектная идея. Нет композиционного решения. Не определены цветовая гамма и тональные отношения. Моделировка форм и пространственное решение четко не обозначены. Не умение работать материалами и отсутствие навыков в технике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48 до 67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сно выраженная проектная идея. Не существенные просчеты в композиционном построении. Не достаточно выразительное цветовое решение. Есть небольшие нарушения в передаче пространства и в моделировке форм. Слабое владение материалами и недостатки в технике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68 до 87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 выраженная проектная идея. Грамотная, уравновешенная композиция. Незначительные ошибки в передаче пространства. Хорошая моделировка формы. Продуманное колористическое решение. Хорошее владение материалами, приемами и техникой 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88 до 10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ьная, ясно выраженная проектная идея. Грамотное композиционное решение. Умелая передача пространства и хорошая моделировка формы. Интересное образное и колористическое решение. Отличное владение материалами и техникой ис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композиции для абитуриентов, поступающих на специа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0100 – «Архитек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0 до 47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полнены количественные задачи в соответствии с билетом. Не удачная компоновка листа. Не владение техникой исполнения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48 до 67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ы количественные задачи в соответствии с билетом. Не достаточно грамотная компоновка листа. Не правильно построены некоторые фигуры и их пересечения в пространстве. Не ясная композиционная идея. Существенные нарушения в тональной проработке форм. Слабое владение техникой исполнения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68 до 87 баллов.</w:t>
      </w:r>
    </w:p>
    <w:p>
      <w:pPr>
        <w:pStyle w:val="Normal"/>
        <w:rPr/>
      </w:pPr>
      <w:r>
        <w:rPr>
          <w:sz w:val="28"/>
          <w:szCs w:val="28"/>
        </w:rPr>
        <w:t>Выполнены количественные задачи в соответствии с билетом. Незначительные композиционные просчеты. Ясная, логичная композиционная идея. Несущественные нарушения в тональной проработке форм, неудачный выбор расположения источника света. Хорошее владение приемами и техникой  исполнения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по композиции выполнено в пределах от 88 до 10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ы количественные задачи в соответствии с билетом. Грамотное композиционное решение совокупности объемов и листа в целом. Ясно выраженная, оригинальная, образная композиционная идея. Правильное построение геометрических тел и их пересечений. Умелое владение законами воздушной перспективы, продуманная тональная проработка форм, удачный выбор расположения источника света. Отличное владение техникой исполнения рису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5:35:00Z</dcterms:created>
  <dc:creator>ТолькоДляТестов</dc:creator>
  <dc:description/>
  <cp:keywords/>
  <dc:language>en-US</dc:language>
  <cp:lastModifiedBy>Voinova</cp:lastModifiedBy>
  <cp:lastPrinted>2005-07-13T12:10:00Z</cp:lastPrinted>
  <dcterms:modified xsi:type="dcterms:W3CDTF">2009-05-26T09:30:00Z</dcterms:modified>
  <cp:revision>20</cp:revision>
  <dc:subject/>
  <dc:title>Критерии оценок по рисунку на вступительных испытаниях для абитуриентов, поступающих на специальность</dc:title>
</cp:coreProperties>
</file>