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урский государственный университет»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СОДЕРЖАНИЕ ПРОГРАММЫ ВСТУПИТЕЛЬНЫХ ИСПЫТАНИЙ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sz w:val="96"/>
          <w:szCs w:val="96"/>
        </w:rPr>
        <w:t xml:space="preserve">ПО ФИЗИЧЕСКОЙ </w:t>
      </w:r>
      <w:r>
        <w:rPr>
          <w:b/>
          <w:bCs/>
          <w:caps/>
          <w:sz w:val="96"/>
          <w:szCs w:val="96"/>
        </w:rPr>
        <w:t>культуре</w:t>
      </w:r>
    </w:p>
    <w:p>
      <w:pPr>
        <w:pStyle w:val="Normal"/>
        <w:ind w:firstLine="48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09 год</w:t>
      </w:r>
      <w:r>
        <w:br w:type="page"/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ind w:firstLine="4860"/>
        <w:jc w:val="both"/>
        <w:rPr/>
      </w:pPr>
      <w:r>
        <w:rPr>
          <w:b/>
          <w:bCs/>
        </w:rPr>
        <w:t>Проректор по учебной работе КГУ</w:t>
      </w:r>
    </w:p>
    <w:p>
      <w:pPr>
        <w:pStyle w:val="Normal"/>
        <w:ind w:firstLine="4860"/>
        <w:jc w:val="both"/>
        <w:rPr/>
      </w:pPr>
      <w:r>
        <w:rPr>
          <w:b/>
          <w:bCs/>
        </w:rPr>
        <w:t>_____________________А.Н. Худин</w:t>
      </w:r>
    </w:p>
    <w:p>
      <w:pPr>
        <w:pStyle w:val="Normal"/>
        <w:ind w:firstLine="4860"/>
        <w:jc w:val="both"/>
        <w:rPr>
          <w:b/>
          <w:b/>
          <w:bCs/>
        </w:rPr>
      </w:pPr>
      <w:r>
        <w:rPr>
          <w:b/>
          <w:bCs/>
        </w:rPr>
        <w:t>«____» ___________________2008 г.</w:t>
      </w:r>
    </w:p>
    <w:p>
      <w:pPr>
        <w:pStyle w:val="Normal"/>
        <w:ind w:firstLine="48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ДЕРЖАНИЕ ПРОГРАММЫ ВСТУПИТЕЛЬНЫХ ИСПЫТАНИЙ </w:t>
      </w:r>
    </w:p>
    <w:p>
      <w:pPr>
        <w:pStyle w:val="Normal"/>
        <w:jc w:val="center"/>
        <w:rPr/>
      </w:pPr>
      <w:r>
        <w:rPr>
          <w:b/>
          <w:bCs/>
        </w:rPr>
        <w:t xml:space="preserve">ПО ФИЗИЧЕСКОЙ </w:t>
      </w:r>
      <w:r>
        <w:rPr>
          <w:b/>
          <w:bCs/>
          <w:caps/>
        </w:rPr>
        <w:t>культур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ПРОГРАММА ПО ГИМНАСТИКЕ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91"/>
        <w:gridCol w:w="419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545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РОГРАММА АКРОБАТИЧЕСКИХ УПРАЖНЕНИЙ</w:t>
            </w:r>
          </w:p>
          <w:p>
            <w:pPr>
              <w:pStyle w:val="Normal"/>
              <w:ind w:right="-545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бинации для девуше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бинации для юнош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 xml:space="preserve">Упражнения 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 xml:space="preserve">Упражнения  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45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. Вариант                                                         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</w:rPr>
              <w:t xml:space="preserve">И.п. </w:t>
            </w:r>
            <w:r>
              <w:rPr/>
              <w:t xml:space="preserve">– </w:t>
            </w:r>
            <w:r>
              <w:rPr>
                <w:i/>
                <w:iCs/>
              </w:rPr>
              <w:t>основная стойка;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</w:rPr>
              <w:t xml:space="preserve">И.п. </w:t>
            </w:r>
            <w:r>
              <w:rPr/>
              <w:t xml:space="preserve">– </w:t>
            </w:r>
            <w:r>
              <w:rPr>
                <w:i/>
                <w:iCs/>
              </w:rPr>
              <w:t>основная стойка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Шагом правой (левой) равновесие на правой (левой),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Кувырок вперед в упор присев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ки в стороны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Кувырок вперёд прыжком в упор присев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Приставляя правую (левую), основная стойка (о.с),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Прыжок вверх с поворотом на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луприсед </w:t>
            </w:r>
            <w:r>
              <w:rPr>
                <w:iCs/>
              </w:rPr>
              <w:t xml:space="preserve">– </w:t>
            </w:r>
            <w:r>
              <w:rPr/>
              <w:t>длинный кувырок вперёд в упор присев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Шаг правой (левой), стойка на руках, кувырок вперед в стойку ноги врозь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Кувырок вперёд в положение, лёжа на спине, руки вверх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 Силой стойка на голове и руках (держать), упор присев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«Мост» из положения лёжа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 Кувырок назад в упор присев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 Поворот направо (налево) в упор присев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   Выпрямляясь, шаг правой (левой) и 2 переворота влево (вправо) (колесо) в стойку ноги врозь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 Кувырок назад в упор присев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. Приставляя правую (левую), прыжок с поворотом налево (направо) на 3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 о.с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   Перекатом назад, стойка на лопатках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. Перекатом вперёд, упор присев;</w:t>
            </w:r>
          </w:p>
        </w:tc>
        <w:tc>
          <w:tcPr>
            <w:tcW w:w="4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 Прыжок с поворотом на 3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верх, руки вверх-в сторону в о.с.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91"/>
        <w:gridCol w:w="41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бинации для девуше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бинации для юнош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 xml:space="preserve">Упражнения 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 xml:space="preserve">Упражнения  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91"/>
        <w:gridCol w:w="4192"/>
      </w:tblGrid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45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 Вариант                                                         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И. п. – основная стойка;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i/>
              </w:rPr>
              <w:t xml:space="preserve"> </w:t>
            </w:r>
            <w:r>
              <w:rPr/>
              <w:t>1.  Равновесие на правой (левой) – (держать);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2. Приставляя правую (левую), о.с, длинный кувырок вперёд;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3. Кувырок вперёд в сед руки вверх;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 xml:space="preserve">4. Наклон (держать);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 xml:space="preserve">5. Перекатом назад, стойка на лопатках (держать);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 xml:space="preserve">6. Кувырок назад через плечо, в упор стоя на колене, другая нога – назад;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 xml:space="preserve">7. Махом одной, упор присев, встать, руки вверх;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8. Переворот боком (колесо) в стойку ноги врозь, руки в стороны;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9. Приставляя ногу, о.с, прыжок с поворотом на 360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>И.п. -  основная стойка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Боковое равновесие (держать), приставить ногу – о.с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. Шагом правой (левой), стойка на руках, кувырок вперёд в стойку ноги врозь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Силой стойка на голове и руках (держать), упор присе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. Длинный кувырок вперёд в упор присев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. Выпрямляясь, шаг правой, 2 переворота боком (колесо) в стойку ноги врозь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 Приставляя правую, с поворотом налево, о.с., кувырок назад через стойк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 Прыжок с поворотом на 360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А СИЛОВЫХ УПРАЖНЕНИЙ</w:t>
            </w:r>
          </w:p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0" w:leader="none"/>
              </w:tabs>
              <w:autoSpaceDE w:val="false"/>
              <w:ind w:left="-40" w:right="-4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гибание–разгибание рук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0" w:leader="none"/>
              </w:tabs>
              <w:autoSpaceDE w:val="false"/>
              <w:ind w:left="-40" w:right="-40" w:hanging="0"/>
              <w:jc w:val="center"/>
              <w:rPr/>
            </w:pPr>
            <w:r>
              <w:rPr/>
              <w:t>упоре лежа (кол-во раз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 xml:space="preserve">Подтягивание на высок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перекладине (кол-во раз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0" w:leader="none"/>
              </w:tabs>
              <w:autoSpaceDE w:val="false"/>
              <w:jc w:val="center"/>
              <w:rPr/>
            </w:pPr>
            <w:r>
              <w:rPr/>
              <w:t>Угол на гимнастической стенке (сек.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0" w:leader="none"/>
              </w:tabs>
              <w:autoSpaceDE w:val="false"/>
              <w:ind w:right="-40" w:hanging="0"/>
              <w:jc w:val="center"/>
              <w:rPr/>
            </w:pPr>
            <w:r>
              <w:rPr/>
              <w:t>Угол на параллельных брусьях (сек.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right="-545" w:hanging="0"/>
        <w:jc w:val="center"/>
        <w:rPr/>
      </w:pPr>
      <w:r>
        <w:rPr>
          <w:b/>
        </w:rPr>
        <w:t xml:space="preserve">ПРОГРАММА </w:t>
      </w:r>
      <w:r>
        <w:rPr>
          <w:b/>
          <w:caps/>
        </w:rPr>
        <w:t>легкоатлетических</w:t>
      </w:r>
      <w:r>
        <w:rPr>
          <w:b/>
        </w:rPr>
        <w:t xml:space="preserve"> УПРАЖНЕНИЙ 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91"/>
        <w:gridCol w:w="41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девуше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Для юнош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 xml:space="preserve">Упражнения 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 xml:space="preserve">Упражнения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(см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(с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 метров (сек.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 метров (сек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800 метров (сек.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500 метров (сек.)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ГРАММА ВСТУПИТЕЛЬНОГО ИСПЫТА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 xml:space="preserve">НА ФАКУЛЬТЕТ ФИЗИЧЕСКОЙ КУЛЬТУРЫ И СПОРТ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ДИСЦИПЛИНЕ ФИЗИЧЕСКАЯ КУЛЬТУР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(теория, письменно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.  Физическая   культура   и   её   связь   с   культурой общества. Роль физической культуры в укреплении здоровья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  Физическая культура личности и её связь с общей культурой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  Спорт как органическая часть физической культуры общества и личности. Основные функции спор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  Массовый спорт (спорт для всех) и спорт высших достижений: характеристика, сходство и различ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  Спортивные соревнования и их роль в физическом воспитании подрастающего поко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  Общие положения российского законодательства по физической культур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  Здоровый     образ     жизни:      понятие,     основные проявления и примеры. Влияние семьи и сверстников на индивидуальный выбор здорового образа жизни школьник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.  Формы    физической    культуры,    используемые    в организации культурного досуга и здорового образа жизни (туризм, его виды и разновидности, занятия в спортивных   секциях   и   группах   общефизической подготовки, самостоятельные занятия физическими упражнениями).</w:t>
      </w:r>
    </w:p>
    <w:p>
      <w:pPr>
        <w:pStyle w:val="Normal"/>
        <w:ind w:right="-5" w:hanging="0"/>
        <w:jc w:val="both"/>
        <w:rPr/>
      </w:pPr>
      <w:r>
        <w:rPr/>
        <w:t>9.  Туризм      как      форма      физической      культуры, используемая в организации культурного досуга и здорового  образа  жизни.   Виды   и   разновидности туризм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.Туристские соревнования: понятие, виды (соревнования по туристским навыкам, соревнования по туристской технике), особен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1. Физическая   нагрузка:   понятие   и   показатели   её определяющ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2. Физические    упражнения:    понятие    и    основные способы их дозиров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3. Физические упражнения как средства формирования личности человека (влияние физических упражнений на   интеллектуальную,   волевую,   нравственную   и эмоциональную стороны личности человека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4. Физические упражнения и их влияние на здоровье человека,       развитие       органов       дыхания       и кровообращ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5. Влияние      регулярных      занятий      физическими упражнениями   на   состояние   костно-мышечной   и нервной систем организма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6. Влияние занятий физической культурой родителей на особенности состояния здоровья и физического развития де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7. Техника физических упражнений: понятие, основные компоненты (основа, ведущее звено, детали техники) и способы оцен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8. Урок   физической   культуры   в   школе:   решаемые задачи,    структура,    содержание. Характеристика подготовительной (вводной), основной и заключительной частей урока.</w:t>
      </w:r>
    </w:p>
    <w:p>
      <w:pPr>
        <w:pStyle w:val="Normal"/>
        <w:ind w:right="-5" w:hanging="0"/>
        <w:jc w:val="both"/>
        <w:rPr/>
      </w:pPr>
      <w:r>
        <w:rPr/>
        <w:t>19. Основные       методические       правила       освоения двигательных действий («от простого к сложному», «от известного к неизвестному», «от освоенного к неосвоенному»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0. Основные физические качества: понятие, виды и их характеристи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1. Сила как физическое качество. Основные способы развития сил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2. Быстрота    как    физическое    качество.    Основные способы развития быстр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3. Скоростно-силовые       и       собственно       силовые способности    человека.    Основные    способы    их развит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4. Выносливость как физическое качество. Общая и специальная   выносливость:   понятие   и   основные способы их развит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5. Основные    физические    упражнения    и    режимы индивидуальных    нагрузок    по    развитию    общей вынослив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6. Гибкость   как   физическое   качество.   Активная   и пассивная гибкость тела человека. Основные способы развития гибк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7. Понятие, задачи и основные правила тестирования физической подготовленности человека.  Основные тесты   по   определению   уровня   развития   силы   и быстр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8. Тестирование        физической        подготовленности человека: решаемые задачи и правила проведения. Основные    отличия    тестирования    от    обычного выполнения    физических    упражнений.    Примеры тестов по определению уровня развития гибкости и вынослив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9. Понятие и основные способы формирования осанки. Профилактика нарушений осанки.</w:t>
      </w:r>
    </w:p>
    <w:p>
      <w:pPr>
        <w:pStyle w:val="Normal"/>
        <w:ind w:right="-5" w:hanging="0"/>
        <w:jc w:val="both"/>
        <w:rPr/>
      </w:pPr>
      <w:r>
        <w:rPr/>
        <w:t>30. Основные    комплексы    физических    упражнений, направленные на формирование правильной осан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1. Современные системы занятий и комплексы физических упражнений по развитию телосло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2. Современные системы занятий и комплексы физических  упражнений,</w:t>
      </w:r>
      <w:r>
        <w:rPr>
          <w:rFonts w:cs="Arial" w:ascii="Arial" w:hAnsi="Arial"/>
        </w:rPr>
        <w:t xml:space="preserve"> </w:t>
      </w:r>
      <w:r>
        <w:rPr/>
        <w:t>связанные с регулированием массы тел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3. Физическое развитие человека: понятие, основные показатели (рост, масса тела, окружность грудной клетки, жизненная ёмкость лёгких, динамометрия) и факторы его определяющ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4. Основные    показатели    и    способы    определения физического развития человека (рост,  масса тела, окружность   грудной   клетки,   жизненная   ёмкость лёгких, динамометрия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5. Общая физическая подготовленность и её влияние на достижение    успеха    в    учебной     и     трудов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6. Отличительные особенности содержания занятий по общефизической подготовке, их направленность на укрепление здоровья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7. Задачи и организация самостоятельных занятий по общефизической         подготовке.         Используемые упражнения и их распределение в подготовительной (вводной),    основной    и    заключительной    частях занят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8. Двигательный опыт и его значение для освоения новых двигательных действ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9. Физическая работоспособность человека.  Влияние занятий физическими упражнениями на повышение работоспособ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0. Динамика общей работоспособности человека в режиме дня. Особенности её регулирования средствами физической культуры (физкультурные паузы, физкультминутки, подвижные и спортивные игры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1. Основные   методы   контроля   и   самоконтроля   за состоянием организма во время занятий физическими упражнения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2. Особенности  индивидуального контроля за состоянием</w:t>
      </w:r>
      <w:r>
        <w:rPr>
          <w:rFonts w:cs="Arial" w:ascii="Arial" w:hAnsi="Arial"/>
        </w:rPr>
        <w:t xml:space="preserve"> </w:t>
      </w:r>
      <w:r>
        <w:rPr/>
        <w:t>организма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физической подготовленность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3. Особенности  индивидуального  планирования режимов физической нагрузки для самостоятельных занятий по развитию вынослив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4. Особенности  индивидуального планирования режимов физической нагрузки для самостоятельных занятий по развитию сил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5. Особенности индивидуального планирования физических упражнений     для  самостоятельных занятий по развитию скоростных способнос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6. Особенности индивидуального планирования физических упражнений     для самостоятельных занятий по развитию скоростно-силовых способнос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7. Особенности  индивидуального  планирования физических упражнений    для самостоятельных занятий по развитию гибк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8. Основные  разделы  дневника  самонаблюдения  по физической подготовке.</w:t>
      </w:r>
      <w:r>
        <w:rPr>
          <w:rFonts w:cs="Arial" w:ascii="Arial" w:hAnsi="Arial"/>
        </w:rPr>
        <w:t xml:space="preserve"> </w:t>
      </w:r>
      <w:r>
        <w:rPr/>
        <w:t>Какие  формы индивидуального контроля в нем используются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9. Индивидуальный  режим    дня:  понятие,  задачи, организация.</w:t>
      </w:r>
    </w:p>
    <w:p>
      <w:pPr>
        <w:pStyle w:val="Normal"/>
        <w:ind w:right="-5" w:hanging="0"/>
        <w:jc w:val="both"/>
        <w:rPr/>
      </w:pPr>
      <w:r>
        <w:rPr/>
        <w:t>50. Содержание   и   направленность   индивидуальных самостоятельных занятий физической культурой в режиме дня, особенности их организации и пр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1. Закаливание, основные закаливающие процедуры и их влияние на здоровье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2. Индивидуальные   закаливающие  процедуры: понятие,  задачи, содержание, особенности пр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3. Утренняя  гигиеническая   гимнастика. Её задачи, требования  к  организации  и  проведению (гигиенические, педагогические, организационные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4. Основные мероприятия по профилактике травматизма при самостоятельных  занятиях физическими упражнениями: выбор мест занятий, подбор   инвентаря   и   оборудования, контроль   за физической нагрузкой, гигиена тела и одежд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5. Правила безопасности и поведения в плавательном бассейне и на открытом водоём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6. Гигиенические   требования   к   одежде,   обуви   и спортивному    инвентарю при самостоятельных занятиях физическими упражнениями  (по выбору: лёгкая  атлетика,  лыжная  подготовка,  гимнастика, плавание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7. Основные меры по оказанию первой помощи при травмах во время       занятий  физическими упражнения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8. Особенности подготовки и проведения туристских походов, организация мест стоян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9. Олимпийские игры  древности:</w:t>
      </w:r>
      <w:r>
        <w:rPr>
          <w:rFonts w:cs="Arial" w:ascii="Arial" w:hAnsi="Arial"/>
        </w:rPr>
        <w:t xml:space="preserve"> </w:t>
      </w:r>
      <w:r>
        <w:rPr/>
        <w:t>история возникновения, правила, ритуалы, виды спортивных состязаний.</w:t>
      </w:r>
    </w:p>
    <w:p>
      <w:pPr>
        <w:pStyle w:val="Normal"/>
        <w:ind w:right="-5" w:hanging="0"/>
        <w:jc w:val="both"/>
        <w:rPr/>
      </w:pPr>
      <w:r>
        <w:rPr/>
        <w:t>60. История возникновения Олимпийских игр в мифах и легендах Древней Гре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1. История возрождения Олимпийских игр. Роль Пьера де Кубертена в развитии современного олимпийского дви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2. История возникновения и  основные  положения Олимпийской харт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3. Современные Олимпийские игры, их символика и ритуал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4. Значение олимпийского движения в установлении дружбы между народами, его приверженность идеям справедливости и гуманизм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5.  Выдающиеся</w:t>
      </w:r>
      <w:r>
        <w:rPr>
          <w:rFonts w:cs="Arial" w:ascii="Arial" w:hAnsi="Arial"/>
        </w:rPr>
        <w:t xml:space="preserve"> </w:t>
      </w:r>
      <w:r>
        <w:rPr/>
        <w:t>отечественные</w:t>
      </w:r>
      <w:r>
        <w:rPr>
          <w:rFonts w:cs="Arial" w:ascii="Arial" w:hAnsi="Arial"/>
        </w:rPr>
        <w:t xml:space="preserve"> </w:t>
      </w:r>
      <w:r>
        <w:rPr/>
        <w:t>спортсмены-олимпийцы,  их участие в развитии олимпийского движения в нашей стране и в мир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66. Международный олимпийский комитет (МОК), его роль в организации и проведении Олимпийских игр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1.</w:t>
      </w:r>
      <w:r>
        <w:rPr/>
        <w:t xml:space="preserve">  Физическая культура. 5-7 кл.: Учебник /Под ред. Г.Б. Мейксон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– </w:t>
      </w:r>
      <w:r>
        <w:rPr/>
        <w:t>М.,   1997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2.  Физическая культура. 8-9 кл.: Учебник /Под ред. Л.Е. Любомирского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–   </w:t>
      </w:r>
      <w:r>
        <w:rPr/>
        <w:t>М., 1998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  Физическая культура. 10-11 кл.: Учебник /Под ред. В.И. Ляха. – М., 1998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.  Твой Олимпийский учебник /Под общ. ред.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Родиченко. </w:t>
      </w:r>
      <w:r>
        <w:rPr>
          <w:i/>
          <w:iCs/>
        </w:rPr>
        <w:t xml:space="preserve">– </w:t>
      </w:r>
      <w:r>
        <w:rPr/>
        <w:t>М., 1999.</w:t>
      </w:r>
    </w:p>
    <w:p>
      <w:pPr>
        <w:pStyle w:val="Normal"/>
        <w:ind w:right="-5" w:hanging="0"/>
        <w:jc w:val="both"/>
        <w:rPr/>
      </w:pPr>
      <w:r>
        <w:rPr/>
        <w:t xml:space="preserve">5.  Матвеев   А.П.   Экзамен   по   физической   культуре: Вопросы и ответы. </w:t>
      </w:r>
    </w:p>
    <w:p>
      <w:pPr>
        <w:pStyle w:val="Normal"/>
        <w:ind w:right="-5" w:hanging="0"/>
        <w:jc w:val="both"/>
        <w:rPr/>
      </w:pPr>
      <w:r>
        <w:rPr/>
        <w:t xml:space="preserve">     – </w:t>
      </w:r>
      <w:r>
        <w:rPr/>
        <w:t>М., 2002.</w:t>
      </w:r>
    </w:p>
    <w:p>
      <w:pPr>
        <w:pStyle w:val="Normal"/>
        <w:ind w:right="-5" w:hanging="0"/>
        <w:jc w:val="both"/>
        <w:rPr/>
      </w:pPr>
      <w:r>
        <w:rPr/>
        <w:t xml:space="preserve">6. Физическая культура: основы знаний: Учебное пособие по физической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культуре для учащихся старших классов /Под ред. В.П. Лукъяненко. </w:t>
      </w:r>
    </w:p>
    <w:p>
      <w:pPr>
        <w:pStyle w:val="Normal"/>
        <w:ind w:right="-5" w:hanging="0"/>
        <w:jc w:val="both"/>
        <w:rPr/>
      </w:pPr>
      <w:r>
        <w:rPr/>
        <w:t xml:space="preserve">    – </w:t>
      </w:r>
      <w:r>
        <w:rPr/>
        <w:t>М., 2005.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51:00Z</dcterms:created>
  <dc:creator>Пользователь</dc:creator>
  <dc:description/>
  <cp:keywords/>
  <dc:language>en-US</dc:language>
  <cp:lastModifiedBy>Пользователь</cp:lastModifiedBy>
  <cp:lastPrinted>2007-07-04T13:09:00Z</cp:lastPrinted>
  <dcterms:modified xsi:type="dcterms:W3CDTF">2009-05-12T12:21:00Z</dcterms:modified>
  <cp:revision>8</cp:revision>
  <dc:subject/>
  <dc:title>2007 год</dc:title>
</cp:coreProperties>
</file>