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ПРОВЕДЕНИЯ ВСТУПИТЕЛЬНЫХ ИСПЫТАНИЙ </w:t>
        <w:br/>
        <w:t>ТВОРЧЕСК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Ь 070105 ДИРИЖИРОВАНИЕ </w:t>
        <w:br/>
        <w:t>(ДИРИЖИРОВАНИЕ АКАДЕМИЧЕСКИМ ХОР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ная форма обучения, 5 лет (на базе среднего профессионального образовани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ам присваивается квалификация «дирижер, хормейстер академического хора, преподавател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кий экзамен по комплексу музыкальных дисциплин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устные и письменные задания по основным направлениям  профессиональной подготовки: </w:t>
      </w:r>
    </w:p>
    <w:p>
      <w:pPr>
        <w:pStyle w:val="TextBodyIndent"/>
        <w:rPr/>
      </w:pPr>
      <w:r>
        <w:rPr>
          <w:sz w:val="24"/>
          <w:szCs w:val="24"/>
        </w:rPr>
        <w:t>1. Дирижирование и работа с хором: продирижировать двумя подготовленными произведениями (а’cappella и с аккомпанементом), пропеть голоса хоровой партитуры.</w:t>
      </w:r>
    </w:p>
    <w:p>
      <w:pPr>
        <w:pStyle w:val="TextBodyIndent"/>
        <w:rPr/>
      </w:pPr>
      <w:r>
        <w:rPr>
          <w:sz w:val="24"/>
          <w:szCs w:val="24"/>
        </w:rPr>
        <w:t>2. Сольфеджио (письменно, устно): двухголосный музыкальный диктант; чтение номера с листа; построение гамм тональностей до семи знаков в ключе, ладов народной музыки; интервалов, трезвучий главных ступеней и их обращений, доминантсептаккорда и его обращений с разрешением, септаккордов II и VII ступеней с разрешением непосредственно в тонику и через доминанту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3. Гармония (письменно, устно): гармонизация мелодии в объеме периода. Определение в тональности последовательности из 5-6 аккордов, а также трезвучий побочных ступеней с обращениями в широком расположени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 Фортепиано:  исполнить три произведения (полифоническое произведение, сочинение крупной формы, пьес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ОСТЬ 050601 МУЗЫК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 базе среднего профессион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ная форма обучения по сокращенной программе, срок обучения 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чная форма обучения по сокращенной программе, срок обучения 3,5 года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икам присваивается квалификация «учитель музы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Экзамен «Сольфеджио и теория музыки» </w:t>
      </w:r>
      <w:r>
        <w:rPr>
          <w:rFonts w:cs="Times New Roman" w:ascii="Times New Roman" w:hAnsi="Times New Roman"/>
          <w:sz w:val="24"/>
          <w:szCs w:val="24"/>
        </w:rPr>
        <w:t>включает в себя письменные и устные задания:</w:t>
      </w:r>
    </w:p>
    <w:p>
      <w:pPr>
        <w:pStyle w:val="TextBodyIndent"/>
        <w:rPr/>
      </w:pPr>
      <w:r>
        <w:rPr>
          <w:sz w:val="24"/>
          <w:szCs w:val="24"/>
        </w:rPr>
        <w:t xml:space="preserve">1. Одноголосный музыкальный диктант.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полнение задания по теории музыки и сольфеджио: построение и пение гамм тональностей до семи знаков в ключе, ладов народной музыки; интервалов в тональности (диатонические интервалы, включая тритоны и характерные интервалы гармонических ладов, хроматические интервалы), разрешение их в возможных тональностях; построение и пение трезвучий главных ступеней и их обращений, доминантсептаккорда и его обращений с разрешением, септаккордов II и VII ступеней с разрешением в тонику и через доминанту; последовательности в тесном расположении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льфеджирование с тактированием с листа мелодии; анализ исполненного примера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ределение на слух отдельных звуков в тональности, последовательности из 5-6 диатонических интервалов (включая тритоны и характерные интервалы) после двух проигрываний. Определение в тональности последовательности из 5-6 аккордов, а также трезвучий побочных ступеней с обращениями в тесном и широком расположении. Уметь услышать и спеть бас аккорда, данного в широком расположении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Экзамен «Музыкальный инструмент»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сполнение на музыкальном инструменте (фортепиано, баяне, аккордеоне, гитаре, струнных, духовых и др.) двух произведений: а) полифонического сочинения (типа трехголосной инвенции или легкой фуги) или произведения крупной формы (вариации или часть сонаты, примерная трудность – 5 или 9 сонаты Бетховена); в) пье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кзамен «Дирижирование и вокал»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ирижировать двумя подготовленными хоровыми (а’</w:t>
      </w:r>
      <w:r>
        <w:rPr>
          <w:rFonts w:cs="Times New Roman" w:ascii="Times New Roman" w:hAnsi="Times New Roman"/>
          <w:sz w:val="24"/>
          <w:szCs w:val="24"/>
          <w:lang w:val="en-US"/>
        </w:rPr>
        <w:t>cappella</w:t>
      </w:r>
      <w:r>
        <w:rPr>
          <w:rFonts w:cs="Times New Roman" w:ascii="Times New Roman" w:hAnsi="Times New Roman"/>
          <w:sz w:val="24"/>
          <w:szCs w:val="24"/>
        </w:rPr>
        <w:t xml:space="preserve"> и с аккомпанементом) или оркестровыми произведениями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полнить одно вокальное произведение (песня, романс, ария – по выбору абитуриента, под собственный аккомпанемент или без сопровождения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540700 «ХУДОЖЕСТВЕННОЕ ОБРАЗОВАНИЕ»,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540705 «МУЗЫКАЛЬНОЕ ИСКУССТВО»,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 базе среднего профессионального образовани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ная форма обучения по сокращенной программе, срок обучения 3 года</w:t>
      </w:r>
    </w:p>
    <w:p>
      <w:pPr>
        <w:pStyle w:val="21"/>
        <w:spacing w:lineRule="auto" w:line="240" w:before="0" w:after="0"/>
        <w:ind w:left="283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ам присваивается квалификация «бакалавр художественного образования».</w:t>
      </w:r>
    </w:p>
    <w:p>
      <w:pPr>
        <w:pStyle w:val="21"/>
        <w:spacing w:lineRule="auto" w:line="240" w:before="0" w:after="0"/>
        <w:ind w:lef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Экзамен «Теория музыки» (письменно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 по теории музыки: построение гамм тональностей до семи знаков в ключе, ладов народной музыки; интервалов в тональности (диатонические интервалы, включая тритоны и характерные интервалы гармонических ладов), разрешение их в возможных тональностях; построение и пение трезвучий главных ступеней и их обращений, доминантсептаккорда и его обращений с разрешением, септаккордов II и VII ступеней с разрешением в тонику и через доминанту; последовательностей в тесном расположении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кзамен «Сольфеджио и теория музыки» (устно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льфеджирование с тактированием с листа мелодии; анализ исполненного примера (характер мелодии, членение на периоды, предложения, фразы, мотивы, тональный план просольфеджированного отрывка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ение на слух отдельных звуков в тональности, определение в тональности последовательности из 5-6 диатонических интервалов (включая тритоны и характерные интервалы) после двух проигрываний. Определение в тональности последовательности из 5-6 аккордов, а также трезвучий побочных ступеней с обращениями в тесном и широком расположении после двух проигрываний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кзамен «Музыкальный инструмент, вокал»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полнение на музыкальном инструменте (фортепиано, баяне, аккордеоне, гитаре, струнных, духовых и т.д.) двух произведений: а) полифонического произведения (типа трехголосной инвенции или легкой фуги) или произведения крупной формы (вариации или часть сонаты); в) пьесы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ение одного вокального произведения (песня, романс, ария – по выбору абитуриента, под собственный аккомпанемент или без сопровождения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540700 «ХУДОЖЕСТВЕННОЕ ОБРАЗОВАНИЕ»,</w:t>
      </w:r>
    </w:p>
    <w:p>
      <w:pPr>
        <w:pStyle w:val="TextBodyIndent"/>
        <w:keepNext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540705 «МУЗЫКАЛЬНОЕ ИСКУССТВО»,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базе среднего полного общего образования)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чная форма обучения, срок обучения 4 года</w:t>
      </w:r>
    </w:p>
    <w:p>
      <w:pPr>
        <w:pStyle w:val="21"/>
        <w:spacing w:lineRule="auto" w:line="240" w:before="0" w:after="0"/>
        <w:ind w:left="283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ам присваивается квалификация «бакалавр художественного образ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кий экзамен по комплексу музыкальных дисциплин </w:t>
      </w:r>
      <w:r>
        <w:rPr>
          <w:rFonts w:cs="Times New Roman" w:ascii="Times New Roman" w:hAnsi="Times New Roman"/>
          <w:sz w:val="24"/>
          <w:szCs w:val="24"/>
        </w:rPr>
        <w:t>включает в себя письменные и устные задания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ение задания по теории музыки и сольфеджио: построение и пение гамм тональностей до семи знаков в ключе, ладов народной музыки; интервалов в тональности (диатонические интервалы, включая тритоны и характерные интервалы гармонических ладов), разрешение их в возможных тональностях; построение и пение трезвучий главных ступеней и их обращений, доминантсептаккорда и его обращений с разрешением, септаккордов II и VII ступеней с разрешением в тонику и через доминанту; последовательностей в тесном расположении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льфеджирование с тактированием с листа мелодии; анализ исполненного примера (характер мелодии, членение на периоды, предложения, фразы, мотивы, тональный план просольфеджированного отрывка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ение на слух отдельных звуков в тональности, определение в тональности последовательности из 5-6 диатонических интервалов (включая тритоны и характерные интервалы) после двух проигрываний. Определение в тональности последовательности из 5-6 аккордов, а также трезвучий побочных ступеней с обращениями в тесном и широком расположении после двух проигрываний.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сполнение на музыкальном инструменте (фортепиано, баяне, аккордеоне, гитаре, струнных, духовых и т.д.) двух произведений: а) полифонического сочинения (типа трехголосной инвенции или легкой фуги) или произведения крупной формы (вариации или часть сонаты); в) пьесы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сполнение одного вокального произведения (песня, романс, ария – по выбору абитуриента, под собственный аккомпанемент или без сопровождения).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09:00Z</dcterms:created>
  <dc:creator>Декан</dc:creator>
  <dc:description/>
  <cp:keywords/>
  <dc:language>en-US</dc:language>
  <cp:lastModifiedBy>Voinova</cp:lastModifiedBy>
  <cp:lastPrinted>2009-05-06T14:37:00Z</cp:lastPrinted>
  <dcterms:modified xsi:type="dcterms:W3CDTF">2009-05-26T09:19:00Z</dcterms:modified>
  <cp:revision>4</cp:revision>
  <dc:subject/>
  <dc:title/>
</cp:coreProperties>
</file>