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ребования к творческим экзаменам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для абитуриентов, поступающих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 художественно-графический факульте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специальность  </w:t>
      </w:r>
      <w:r>
        <w:rPr>
          <w:b/>
          <w:sz w:val="28"/>
          <w:szCs w:val="28"/>
        </w:rPr>
        <w:t>«Изобразительное искусство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заочная форма обучения</w:t>
      </w:r>
    </w:p>
    <w:p>
      <w:pPr>
        <w:pStyle w:val="Normal"/>
        <w:jc w:val="center"/>
        <w:rPr>
          <w:caps/>
          <w:sz w:val="28"/>
        </w:rPr>
      </w:pPr>
      <w:r>
        <w:rPr>
          <w:sz w:val="28"/>
        </w:rPr>
        <w:t>Срок обучения 5.5 лет.</w:t>
      </w:r>
    </w:p>
    <w:p>
      <w:pPr>
        <w:pStyle w:val="Normal"/>
        <w:jc w:val="center"/>
        <w:rPr/>
      </w:pPr>
      <w:r>
        <w:rPr>
          <w:sz w:val="28"/>
        </w:rPr>
        <w:t xml:space="preserve">Квалификация - учитель изобразительного искусств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рисунок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</w:r>
      <w:r>
        <w:rPr>
          <w:sz w:val="24"/>
          <w:szCs w:val="24"/>
        </w:rPr>
        <w:t>Рисунок с натуры гипсовой головы (античная модель).</w:t>
      </w:r>
    </w:p>
    <w:p>
      <w:pPr>
        <w:pStyle w:val="Normal"/>
        <w:ind w:left="7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-</w:t>
        <w:tab/>
        <w:t>40 х 60 (см)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b/>
          <w:caps/>
          <w:sz w:val="28"/>
        </w:rPr>
        <w:t>2.живопись</w:t>
      </w:r>
      <w:r>
        <w:rPr>
          <w:caps/>
          <w:sz w:val="28"/>
        </w:rPr>
        <w:t xml:space="preserve">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</w:r>
      <w:r>
        <w:rPr>
          <w:sz w:val="24"/>
          <w:szCs w:val="24"/>
        </w:rPr>
        <w:t>Натюрморт (этюд с н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ремя -</w:t>
        <w:tab/>
        <w:t xml:space="preserve">6 часов (1 день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Материалы -</w:t>
        <w:tab/>
        <w:t>бумага, аквар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азмер -</w:t>
        <w:tab/>
        <w:t>40 х 60 (см).</w:t>
      </w:r>
    </w:p>
    <w:p>
      <w:pPr>
        <w:pStyle w:val="Normal"/>
        <w:ind w:firstLine="1440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ind w:left="720"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mallCaps/>
          <w:sz w:val="28"/>
          <w:szCs w:val="28"/>
        </w:rPr>
        <w:t>специальность «</w:t>
      </w:r>
      <w:r>
        <w:rPr>
          <w:b/>
          <w:caps/>
          <w:sz w:val="28"/>
        </w:rPr>
        <w:t>Изобразительное искусст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ок обучения 3,5 лет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лиц, окончивших образовательные учреждения среднего профессионального образования по специаль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- учитель изобразительного искус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b/>
          <w:caps/>
          <w:sz w:val="28"/>
        </w:rPr>
        <w:t>1.рисунок</w:t>
      </w:r>
      <w:r>
        <w:rPr>
          <w:caps/>
          <w:sz w:val="28"/>
        </w:rPr>
        <w:t xml:space="preserve">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</w:r>
      <w:r>
        <w:rPr>
          <w:sz w:val="24"/>
          <w:szCs w:val="24"/>
        </w:rPr>
        <w:t>Рисунок с натуры гипсовой головы (античная модель).</w:t>
      </w:r>
    </w:p>
    <w:p>
      <w:pPr>
        <w:pStyle w:val="Normal"/>
        <w:ind w:left="7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b/>
          <w:b/>
          <w:sz w:val="28"/>
        </w:rPr>
      </w:pPr>
      <w:r>
        <w:rPr>
          <w:b/>
          <w:sz w:val="28"/>
        </w:rPr>
        <w:t>ТРЕБОВАНИЯ К ЭКЗАМЕНАЦИОННЫМ ЗАДАНИЯМ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рисунку предусматривает решение следующих задач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мпозиционно грамотное размещение изображения на формате: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</w:rPr>
        <w:t>определение точки зрения на натуру с целью достижения наибольшей выразительности в рисунке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выбор оптимального размера изображения для данного формата и определение правильных пропорций натуры и передача их в изображении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достижение композиционного равновесия на формате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нейно-конструктивное построение изображение с учетом законов перспективы,  конструктивной и пластической достоверности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ето-теневое и тональное решение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ача характера и портретного сходства моде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ОПИСЬ.</w:t>
      </w:r>
    </w:p>
    <w:p>
      <w:pPr>
        <w:pStyle w:val="Normal"/>
        <w:ind w:firstLine="709"/>
        <w:jc w:val="both"/>
        <w:rPr/>
      </w:pPr>
      <w:r>
        <w:rPr>
          <w:sz w:val="28"/>
        </w:rPr>
        <w:t>Экзаменационное задание по живописи предусматривает решение следующих задач:</w:t>
      </w:r>
    </w:p>
    <w:p>
      <w:pPr>
        <w:pStyle w:val="Normal"/>
        <w:jc w:val="both"/>
        <w:rPr/>
      </w:pPr>
      <w:r>
        <w:rPr>
          <w:sz w:val="28"/>
        </w:rPr>
        <w:t>1. Компоновка натюрморта на формате: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</w:rPr>
        <w:t>Выбор точки зрения, характеризующей с наибольшей выразительностью натурную постановку;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</w:rPr>
        <w:t>Размещение изображения на формате с учетом композиционного равновесия и пропорциональных отношений натюрморта с фоновой поверхностью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Цветовое решен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8"/>
        </w:rPr>
        <w:t>Определение правильных цветовых и тоновых отношений, достижение колористического един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сгруппировать образовавшиеся цветовые пятна в ритмичное, выразительное целое, подчинив их композиционному центр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решая свето-теневые, тоновые и цветовые задачи, а также вопросы теплохолодности, передать в изображении объем, пространство, глубину и условия освещения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пециальность 070601(052400) «Дизай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ециализация -  «Графический дизайн», «Дизайн костюм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валификация – дизайнер (графический дизайн), (дизайн костюма)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рок обучения 6 лет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caps/>
          <w:sz w:val="28"/>
        </w:rPr>
        <w:t xml:space="preserve">1.рисунок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>Рисунок головы человека с плечевым поясом (живая натура).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caps/>
          <w:sz w:val="28"/>
        </w:rPr>
      </w:pPr>
      <w:r>
        <w:rPr>
          <w:caps/>
          <w:sz w:val="28"/>
        </w:rPr>
        <w:t xml:space="preserve">2.живопись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>Натюрморт (этюд с натур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ремя -</w:t>
        <w:tab/>
        <w:t>8 часов (2 дня по 4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атериалы -</w:t>
        <w:tab/>
        <w:t>бумага, акварель, гуашь, темпера,масло ( по выбор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мер -</w:t>
        <w:tab/>
        <w:t>40 х 60 (с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caps/>
          <w:sz w:val="28"/>
        </w:rPr>
      </w:pPr>
      <w:r>
        <w:rPr>
          <w:sz w:val="28"/>
        </w:rPr>
        <w:t>3.</w:t>
      </w:r>
      <w:r>
        <w:rPr>
          <w:caps/>
          <w:sz w:val="28"/>
        </w:rPr>
        <w:t xml:space="preserve">композиция </w:t>
      </w:r>
      <w:r>
        <w:rPr>
          <w:sz w:val="28"/>
        </w:rPr>
        <w:t>(профильный)</w:t>
      </w:r>
    </w:p>
    <w:p>
      <w:pPr>
        <w:pStyle w:val="Normal"/>
        <w:ind w:left="1418" w:hanging="1418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 xml:space="preserve">Композиция по профилю специализации на предложенную тему, имеющая цель выявить художественно-образное мышление абитуриента, его способность к графическому и колористическому раскрытию темы. 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Время -</w:t>
        <w:tab/>
        <w:t>6 часов (1 день).</w:t>
      </w:r>
    </w:p>
    <w:p>
      <w:pPr>
        <w:pStyle w:val="Normal"/>
        <w:tabs>
          <w:tab w:val="clear" w:pos="720"/>
          <w:tab w:val="left" w:pos="1276" w:leader="none"/>
        </w:tabs>
        <w:ind w:left="1418" w:firstLine="22"/>
        <w:jc w:val="both"/>
        <w:rPr>
          <w:sz w:val="28"/>
        </w:rPr>
      </w:pPr>
      <w:r>
        <w:rPr>
          <w:sz w:val="28"/>
        </w:rPr>
        <w:t>Материалы -</w:t>
        <w:tab/>
        <w:t>бумага, тушь, акварель, гуашь, темпера ( по выбору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 xml:space="preserve">ТРЕБОВАНИЯ К  ТВОРЧЕСКОМУ ЭКЗАМЕНУ 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(РИСУНОК, ЖИВОПИСЬ, КОМПОЗИЦИЯ)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рисунку предусматривает решение следующих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мпозиционно грамотно разместить изображение портретируемого на лис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ределить точку зрения на натуру с целью передачи в изображении наибольшей вырази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рать оптимальное соотношение пропорций натурной постановки с пропорциями и форматом изображ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едать пластику натуры и композиционное равновесие изображения на формате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</w:rPr>
      </w:pPr>
      <w:r>
        <w:rPr>
          <w:sz w:val="28"/>
        </w:rPr>
        <w:t>С учетом основ перспективы и знания пластической анатомии конструктивно построить рисунок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</w:rPr>
      </w:pPr>
      <w:r>
        <w:rPr>
          <w:sz w:val="28"/>
        </w:rPr>
        <w:t>Решить свето-теневые и тональные отношения.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</w:rPr>
      </w:pPr>
      <w:r>
        <w:rPr>
          <w:sz w:val="28"/>
        </w:rPr>
        <w:t>Передать характер и портретное сходство портретируем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О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заменационное задание по живописи предусматривает следующие требовани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мпозиционно грамотно разместить натюрморт на форма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 соответствии с выбранной точкой зрения на натуру определить пропорции и размеры формат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акомпоновать изображение на листе, достигая при этом композиционного равновесия предметов натюрморта с фоновой поверхность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полнить натюрморт в цве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лористически грамотно, с учетом выразительных особенностей изобразительного материала (акварель, гуашь, темпера) выполнить постановку в цвете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группировать образовавшиеся цветовые пятна в ритмичное, выразительное целое, подчинив их композиционному центр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шая свето-теневые, тоновые и цветовые задачи, а также вопросы теплохолодности, передать в изображении объем, пространство, глубину и условия осв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ОЗИ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позиция по профилю специализации на предложенную тему, имеющая цель выявить художественно-образное мышление абитуриента, его способности к графическому и колористическому раскрытию 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итерии оценк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ворчески замысе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мпозиция листа(включая размещение надписи и выбор шрифта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ветовое решение.</w:t>
      </w:r>
    </w:p>
    <w:p>
      <w:pPr>
        <w:sectPr>
          <w:type w:val="nextPage"/>
          <w:pgSz w:w="11906" w:h="16838"/>
          <w:pgMar w:left="1418" w:right="1418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хника графического исполнения идеи.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пециальность 070603 (052 500) «Искусство интерье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валификация -художник –проектировщик ( художественное проектирование интерьеров)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рок обучения 6 л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caps/>
          <w:sz w:val="28"/>
        </w:rPr>
        <w:t xml:space="preserve">1.рисунок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>Рисунок головы человека с плечевым поясом (живая натура).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caps/>
          <w:sz w:val="28"/>
        </w:rPr>
      </w:pPr>
      <w:r>
        <w:rPr>
          <w:sz w:val="28"/>
        </w:rPr>
        <w:t>2.</w:t>
      </w:r>
      <w:r>
        <w:rPr>
          <w:caps/>
          <w:sz w:val="28"/>
        </w:rPr>
        <w:t xml:space="preserve">живопись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>Натюрморт (этюд с натур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ремя -</w:t>
        <w:tab/>
        <w:t>8 часов (2 дня по 4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атериалы -</w:t>
        <w:tab/>
        <w:t>бумага, акварель, гуашь, темпера ( по выбор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мер -</w:t>
        <w:tab/>
        <w:t>40 х 60 (см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caps/>
          <w:sz w:val="28"/>
        </w:rPr>
      </w:pPr>
      <w:r>
        <w:rPr>
          <w:sz w:val="28"/>
        </w:rPr>
        <w:t>3.</w:t>
      </w:r>
      <w:r>
        <w:rPr>
          <w:caps/>
          <w:sz w:val="28"/>
        </w:rPr>
        <w:t xml:space="preserve">композиция </w:t>
      </w:r>
      <w:r>
        <w:rPr>
          <w:sz w:val="28"/>
        </w:rPr>
        <w:t>(профильный)</w:t>
      </w:r>
    </w:p>
    <w:p>
      <w:pPr>
        <w:pStyle w:val="Normal"/>
        <w:ind w:left="1418" w:hanging="1418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 xml:space="preserve">Композиция на заданную тему. 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Время -</w:t>
        <w:tab/>
        <w:t>6 часов (1 день).</w:t>
      </w:r>
    </w:p>
    <w:p>
      <w:pPr>
        <w:pStyle w:val="Normal"/>
        <w:tabs>
          <w:tab w:val="clear" w:pos="720"/>
          <w:tab w:val="left" w:pos="1276" w:leader="none"/>
        </w:tabs>
        <w:ind w:left="1418" w:firstLine="22"/>
        <w:jc w:val="both"/>
        <w:rPr>
          <w:sz w:val="28"/>
        </w:rPr>
      </w:pPr>
      <w:r>
        <w:rPr>
          <w:sz w:val="28"/>
        </w:rPr>
        <w:t>Материалы -</w:t>
        <w:tab/>
        <w:t>бумага, тушь, акварель, гуашь, темпера ( по выбору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азмер -</w:t>
        <w:tab/>
        <w:t>40 х 60 (см)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18" w:hanging="141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18" w:hanging="141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 xml:space="preserve">ТРЕБОВАНИЯ К ТВОРЧЕСКОМУ ЭКЗАМЕНУ 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(РИСУНОК, ЖИВОПИСЬ, КОМПОЗИЦ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рисунку предусматривает решение следующих задач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мпозиционно грамотно разместить изображение портретируемого на лис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ределить точку зрения на натуру с целью передачи в изображении наибольшей вырази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рать оптимальное соотношение пропорций натурной постановки с пропорциями и форматом изображ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едать пластику натуры и композиционное равновесие изображения на формате.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</w:rPr>
      </w:pPr>
      <w:r>
        <w:rPr>
          <w:sz w:val="28"/>
        </w:rPr>
        <w:t>С учетом основ перспективы и знания пластической анатомии конструктивно построить рисунок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</w:rPr>
      </w:pPr>
      <w:r>
        <w:rPr>
          <w:sz w:val="28"/>
        </w:rPr>
        <w:t>Решить свето-теневые и тональные отношения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</w:rPr>
      </w:pPr>
      <w:r>
        <w:rPr>
          <w:sz w:val="28"/>
        </w:rPr>
        <w:t>Передать характер и портретное сходство портретируем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ОП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заменационное задание по живописи предусматривает следующие требован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мпозиционно грамотно разместить натюрморт на форма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 соответствии с выбранной точкой зрения на натуру определить пропорции и размеры формат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акомпоновать изображение на листе, достигая при этом композиционного равновесия предметов натюрморта с фоновой поверхностью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полнить натюрморт в цве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лористически грамотно, с учетом выразительных особенностей изобразительного материала (акварель, гуашь, темпера) выполнить постановку в цвете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группировать образовавшиеся цветовые пятна в ритмичное, выразительное целое, подчинив их композиционному центр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шая свето-теневые, тоновые и цветовые задачи, а также вопросы теплохолодности, передать в изображении объем, пространство, глубину и условия осв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ОЗИЦ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позиция по профилю специализации на предложенную тему, имеющая цель выявить художественно-образное мышление абитуриента, его способности к графическому и колористическому раскрытию 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итерии оценк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Творчески замысел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омпозиция листа(включая размещение надписи и выбор шрифта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Цветовое решени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Техника графического исполнения иде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 270301 (290100) «Архитектура»</w:t>
      </w:r>
    </w:p>
    <w:p>
      <w:pPr>
        <w:pStyle w:val="Normal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я – архитектор </w:t>
      </w:r>
    </w:p>
    <w:p>
      <w:pPr>
        <w:pStyle w:val="Normal"/>
        <w:ind w:left="720" w:firstLine="72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рок обучения  6 лет</w:t>
      </w:r>
    </w:p>
    <w:p>
      <w:pPr>
        <w:pStyle w:val="Normal"/>
        <w:ind w:left="72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рисунок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</w:r>
      <w:r>
        <w:rPr>
          <w:sz w:val="28"/>
          <w:szCs w:val="28"/>
        </w:rPr>
        <w:t>Рисунок с натуры гипсовой головы (античная модель).</w:t>
      </w:r>
    </w:p>
    <w:p>
      <w:pPr>
        <w:pStyle w:val="Normal"/>
        <w:ind w:left="72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Черчение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Задание :</w:t>
      </w:r>
      <w:r>
        <w:rPr>
          <w:sz w:val="28"/>
        </w:rPr>
        <w:t xml:space="preserve">    По заданному аксонометрическому изображению объемно-пространственной композиции необходимо построить карандашом и обвести тушью три проекции-план, главный фасад, боковой фасад,</w:t>
      </w:r>
    </w:p>
    <w:p>
      <w:pPr>
        <w:pStyle w:val="Normal"/>
        <w:rPr>
          <w:sz w:val="28"/>
        </w:rPr>
      </w:pPr>
      <w:r>
        <w:rPr>
          <w:sz w:val="28"/>
        </w:rPr>
        <w:t>выполнив все необходимые геометрические построения и проведения линии невидимого контура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-</w:t>
        <w:tab/>
        <w:t xml:space="preserve">6 часов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-</w:t>
        <w:tab/>
        <w:t>бумага А-3, карандаш, ту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.Композиция</w:t>
      </w:r>
    </w:p>
    <w:p>
      <w:pPr>
        <w:pStyle w:val="Normal"/>
        <w:rPr/>
      </w:pPr>
      <w:r>
        <w:rPr>
          <w:sz w:val="28"/>
          <w:u w:val="single"/>
        </w:rPr>
        <w:t xml:space="preserve">Задание </w:t>
      </w:r>
      <w:r>
        <w:rPr>
          <w:sz w:val="28"/>
        </w:rPr>
        <w:t>:     На основе геометрических форм требуется создать художественно-выразительную объемную композицию в виде конструктивного рисунка с элементами тонирования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-</w:t>
        <w:tab/>
        <w:t xml:space="preserve">6 часов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-</w:t>
        <w:tab/>
        <w:t>бумага А-3, карандаш</w:t>
      </w:r>
    </w:p>
    <w:p>
      <w:pPr>
        <w:pStyle w:val="Normal"/>
        <w:ind w:left="1418" w:hanging="141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рисунку предусматривает решение следующих задач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озиционно грамотное размещение изображения на формате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определение точки зрения на натуру с целью достижения наибольшей выразительности в рисунке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выбор оптимального размера изображения для данного формата и определение правильных пропорций натуры и передача их в изображении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достижение композиционного равновесия на формате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нейно-конструктивное построение изображение с учетом законов перспективы,  конструктивной и пластической достоверност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то-теневое и тональное решение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ача характера и портретного сходства моде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ер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черчению предусматривает решение следующих задач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озиционное размещение  чертежа на формат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отное выполнение всех геометрических построений ,в том числе линий невидимого кон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выполнить  аксонометрические прое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мпози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композиции предусматривает решение следующих задач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Знание основ законов, правил и приемов компози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казать навыки графического мышления  и передачи их   воображаемых образ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одемонстрировать способность художественно-образному мышлению, умению точно передавать пропорции, верно изображать  ракурсы геометрических тел  их сочленение и объем.</w:t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71501(281300 ) «Художественное проектирование костюма»</w:t>
      </w:r>
    </w:p>
    <w:p>
      <w:pPr>
        <w:pStyle w:val="Normal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– художник-стилист</w:t>
      </w:r>
    </w:p>
    <w:p>
      <w:pPr>
        <w:pStyle w:val="Normal"/>
        <w:ind w:left="720" w:firstLine="72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рок обучения  5 лет</w:t>
      </w:r>
    </w:p>
    <w:p>
      <w:pPr>
        <w:pStyle w:val="Normal"/>
        <w:ind w:left="72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caps/>
          <w:sz w:val="28"/>
        </w:rPr>
        <w:t xml:space="preserve">1.рисунок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>Рисунок натюрморта из бытовых предметов (рисунок с натуры)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caps/>
          <w:sz w:val="28"/>
        </w:rPr>
      </w:pPr>
      <w:r>
        <w:rPr>
          <w:caps/>
          <w:sz w:val="28"/>
        </w:rPr>
        <w:t xml:space="preserve">2.живопись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>Натюрморт (этюд с натуры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ab/>
        <w:t>Время -</w:t>
        <w:tab/>
        <w:t>6 часов (1 день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атериалы -</w:t>
        <w:tab/>
        <w:t>бумага, акварель, гуашь, темпера,масло ( по выбор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мер -</w:t>
        <w:tab/>
        <w:t>40 х 60 (с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b/>
          <w:b/>
          <w:caps/>
          <w:sz w:val="28"/>
        </w:rPr>
      </w:pPr>
      <w:r>
        <w:rPr>
          <w:sz w:val="28"/>
        </w:rPr>
        <w:t>3.</w:t>
      </w:r>
      <w:r>
        <w:rPr>
          <w:caps/>
          <w:sz w:val="28"/>
        </w:rPr>
        <w:t xml:space="preserve">композиция </w:t>
      </w:r>
      <w:r>
        <w:rPr>
          <w:sz w:val="28"/>
        </w:rPr>
        <w:t>(профильный)</w:t>
      </w:r>
    </w:p>
    <w:p>
      <w:pPr>
        <w:pStyle w:val="Normal"/>
        <w:ind w:left="1418" w:hanging="1418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  <w:t xml:space="preserve">Композиция выполняется на предложенную тему, имеющая цель выявить художественно-образное мышление абитуриента, его способность к графическому и колористическому раскрытию темы. 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Время -</w:t>
        <w:tab/>
        <w:t>6 часов (1 день).</w:t>
      </w:r>
    </w:p>
    <w:p>
      <w:pPr>
        <w:pStyle w:val="Normal"/>
        <w:tabs>
          <w:tab w:val="clear" w:pos="720"/>
          <w:tab w:val="left" w:pos="1276" w:leader="none"/>
        </w:tabs>
        <w:ind w:left="1418" w:firstLine="22"/>
        <w:jc w:val="both"/>
        <w:rPr>
          <w:sz w:val="28"/>
        </w:rPr>
      </w:pPr>
      <w:r>
        <w:rPr>
          <w:sz w:val="28"/>
        </w:rPr>
        <w:t>Материалы -</w:t>
        <w:tab/>
        <w:t>бумага, тушь, акварель, гуашь, темпера ( по выбору)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азмер -</w:t>
        <w:tab/>
        <w:t>40 х 60 (см).</w:t>
      </w:r>
    </w:p>
    <w:p>
      <w:pPr>
        <w:pStyle w:val="Normal"/>
        <w:ind w:left="720"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 xml:space="preserve">ТРЕБОВАНИЯ К ТВОРЧЕСКОМУ ЭКЗАМЕНУ 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(РИСУНОК, ЖИВОПИСЬ, КОМПОЗИЦИЯ)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рисунку предусматривает решение следующих зада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мпозиционно грамотно разместить изображение натюморта на лис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ределить точку зрения на натуру с целью передачи в изображении наибольшей вырази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рать оптимальное соотношение пропорций натурной постановки с пропорциями и форматом изображ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едать пластику натуры и композиционное равновесие изображения на формате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</w:rPr>
      </w:pPr>
      <w:r>
        <w:rPr>
          <w:sz w:val="28"/>
        </w:rPr>
        <w:t>С учетом основ перспективы и знания пластической анатомии конструктивно построить рисунок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</w:rPr>
        <w:t>Решить свето-теневые, тональные отношения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28"/>
        </w:rPr>
        <w:t>Передать целостное состояние рисунка натюрм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О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заменационное задание по живописи предусматривает следующие требовани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мпозиционно грамотно разместить натюрморт на форма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 соответствии с выбранной точкой зрения на натуру определить пропорции и размеры формат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акомпоновать изображение на листе, достигая при этом композиционного равновесия предметов натюрморта с фоновой поверхность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полнить натюрморт в цвет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лористически грамотно, с учетом выразительных особенностей изобразительного материала (акварель, гуашь, темпера) выполнить постановку в цвете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группировать образовавшиеся цветовые пятна в ритмичное, выразительное целое, подчинив их композиционному центр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шая свето-теневые, тоновые и цветовые задачи, а также вопросы теплохолодности, передать в изображении объем, пространство, глубину и условия осв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ОЗИ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Композиция выполняется на предложенную тему, имеющая цель выявить художественно-образное мышление абитуриента, его способности к графическому и колористическому раскрытию 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итерии оценк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ворчески замысе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мпозиция листа(включая размещение надписи и выбор шрифта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ветовое реш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ехника графического исполнения иде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05600 (540700) Художественное образование профессиональный образовательный профиль подготовки 540709 Изобразительное искус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– бакалавр художественного образова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бучения 4 года</w:t>
      </w:r>
    </w:p>
    <w:p>
      <w:pPr>
        <w:pStyle w:val="Normal"/>
        <w:widowControl w:val="false"/>
        <w:shd w:fill="FFFFFF" w:val="clear"/>
        <w:tabs>
          <w:tab w:val="clear" w:pos="720"/>
          <w:tab w:val="left" w:pos="850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рисунок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</w:r>
      <w:r>
        <w:rPr>
          <w:sz w:val="24"/>
          <w:szCs w:val="24"/>
        </w:rPr>
        <w:t>Рисунок с натуры гипсовой головы (античная модель).</w:t>
      </w:r>
    </w:p>
    <w:p>
      <w:pPr>
        <w:pStyle w:val="Normal"/>
        <w:ind w:left="72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ремя -</w:t>
        <w:tab/>
        <w:t>12 часов (2 дня по 6 час.)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-</w:t>
        <w:tab/>
        <w:t>бумага, карандаш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-</w:t>
        <w:tab/>
        <w:t>40 х 60 (см)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firstLine="720"/>
        <w:rPr>
          <w:b/>
          <w:b/>
          <w:caps/>
          <w:sz w:val="28"/>
        </w:rPr>
      </w:pPr>
      <w:r>
        <w:rPr>
          <w:b/>
          <w:caps/>
          <w:sz w:val="28"/>
        </w:rPr>
        <w:t>2.живопись</w:t>
      </w:r>
      <w:r>
        <w:rPr>
          <w:caps/>
          <w:sz w:val="28"/>
        </w:rPr>
        <w:t xml:space="preserve"> </w:t>
      </w:r>
      <w:r>
        <w:rPr>
          <w:sz w:val="28"/>
        </w:rPr>
        <w:t>(профильный)</w:t>
      </w:r>
    </w:p>
    <w:p>
      <w:pPr>
        <w:pStyle w:val="Normal"/>
        <w:jc w:val="both"/>
        <w:rPr/>
      </w:pPr>
      <w:r>
        <w:rPr>
          <w:sz w:val="28"/>
          <w:u w:val="single"/>
        </w:rPr>
        <w:t>Задание :</w:t>
      </w:r>
      <w:r>
        <w:rPr>
          <w:sz w:val="28"/>
        </w:rPr>
        <w:tab/>
      </w:r>
      <w:r>
        <w:rPr>
          <w:sz w:val="24"/>
          <w:szCs w:val="24"/>
        </w:rPr>
        <w:t>Натюрморт (этюд с натур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ремя -</w:t>
        <w:tab/>
        <w:t xml:space="preserve">6 часов (1 день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Материалы -</w:t>
        <w:tab/>
        <w:t>бумага, аквар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азмер -</w:t>
        <w:tab/>
        <w:t>40 х 60 (см).</w:t>
      </w:r>
    </w:p>
    <w:p>
      <w:pPr>
        <w:pStyle w:val="Normal"/>
        <w:ind w:firstLine="1440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ТРЕБОВАНИЯ К ЭКЗАМЕНАЦИОННЫМ ЗАДАНИЯМ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18" w:hanging="1418"/>
        <w:jc w:val="center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заменационное задание по рисунку предусматривает решение следующих задач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озиционно грамотное размещение изображения на формате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определение точки зрения на натуру с целью достижения наибольшей выразительности в рисунке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выбор оптимального размера изображения для данного формата и определение правильных пропорций натуры и передача их в изображении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достижение композиционного равновесия на формате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нейно-конструктивное построение изображение с учетом законов перспективы,  конструктивной и пластической достоверност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то-теневое и тональное решение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ача характера и портретного сходства моде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ОПИ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заменационное задание по живописи предусматривает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мпоновка натюрморта на формате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Выбор точки зрения, характеризующей с наибольшей выразительностью натурную постановку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</w:rPr>
      </w:pPr>
      <w:r>
        <w:rPr>
          <w:sz w:val="28"/>
        </w:rPr>
        <w:t>Размещение изображения на формате с учетом композиционного равновесия и пропорциональных отношений натюрморта с фоновой поверхностью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Цветовое решен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Определение правильных цветовых и тоновых отношений, достижение колористического един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сгруппировать образовавшиеся цветовые пятна в ритмичное, выразительное целое, подчинив их композиционному центр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решая свето-теневые, тоновые и цветовые задачи, а также вопросы теплохолодности, передать в изображении объем, пространство, глубину и условия освещения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05600 (540700) Художественное образование программа специализированной подготовки 540702М 540709 Художественное образование (изобразительное искусство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– магистр художественного образова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бучения 2 года</w:t>
      </w:r>
    </w:p>
    <w:p>
      <w:pPr>
        <w:pStyle w:val="Normal"/>
        <w:widowControl w:val="false"/>
        <w:shd w:fill="FFFFFF" w:val="clear"/>
        <w:tabs>
          <w:tab w:val="clear" w:pos="720"/>
          <w:tab w:val="left" w:pos="850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сед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еседование является вступительным испытанием для всех лиц с высшим профессиональным образованием определенной степени подтвержденное документом государственного образца. Включает вопросы для выявления уровня знаний в области теории и истории изобразительного искусств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навыками научно-исследовательской деятельности, выявление художественно-творческого потенциала, возможность абитуриента педагогического использования художественно-творческих форм деятельности.</w:t>
      </w:r>
    </w:p>
    <w:p>
      <w:pPr>
        <w:pStyle w:val="Normal"/>
        <w:ind w:left="720"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2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3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4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5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6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7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8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19">
    <w:lvl w:ilvl="0">
      <w:start w:val="1"/>
      <w:numFmt w:val="decimal"/>
      <w:lvlText w:val="%1."/>
      <w:lvlJc w:val="left"/>
      <w:pPr>
        <w:ind w:left="851" w:firstLine="851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4:37:00Z</dcterms:created>
  <dc:creator>хгф</dc:creator>
  <dc:description/>
  <cp:keywords/>
  <dc:language>en-US</dc:language>
  <cp:lastModifiedBy>Voinova</cp:lastModifiedBy>
  <cp:lastPrinted>1999-06-14T15:36:00Z</cp:lastPrinted>
  <dcterms:modified xsi:type="dcterms:W3CDTF">2009-05-26T09:54:00Z</dcterms:modified>
  <cp:revision>37</cp:revision>
  <dc:subject/>
  <dc:title>ПОСТУПАЮЩИМ </dc:title>
</cp:coreProperties>
</file>