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рисунку  для абитуриентов, поступающих на специа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0700 – «Изобразительное искус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0-45 баллов.</w:t>
      </w:r>
    </w:p>
    <w:p>
      <w:pPr>
        <w:pStyle w:val="Normal"/>
        <w:rPr/>
      </w:pPr>
      <w:r>
        <w:rPr>
          <w:sz w:val="28"/>
          <w:szCs w:val="28"/>
        </w:rPr>
        <w:t>Рисунок не закомпонован. Нарушены пропорции. Тональные и светотеневые отношения не выдержаны. Конструктивная моделировка отсутствует. Характер не пере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46-6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скомпонован. Незначительные нарушения в пропорциях. Тональные и светотеневые отношения не полностью согласованы. Есть нарушения в конструкции рисунка. Характер не перед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66-8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Законы перспективного построения изображения выдержанны. Конструктивная моделировка формы передана с незначительными ошибками. Тональные и светотеневые отношения согласованны частично. Характер передан недостато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86-100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Пропорции в рисунке выдержаны. Конструктивная лепка формы основана на знаниях пластанатомии и основных законов построения и изображения головы. Тональные и светотеневые отношения грамотно решены. Характер натуры перед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рисунку  для абитуриентов, поступающих на направление Художественное образование ПОП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0700 – 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0-45 баллов.</w:t>
      </w:r>
    </w:p>
    <w:p>
      <w:pPr>
        <w:pStyle w:val="Normal"/>
        <w:rPr/>
      </w:pPr>
      <w:r>
        <w:rPr>
          <w:sz w:val="28"/>
          <w:szCs w:val="28"/>
        </w:rPr>
        <w:t>Рисунок не закомпонован. Нарушены пропорции. Тональные и светотеневые отношения не выдержаны. Конструктивная моделировка отсутствует. Характер не пере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46-6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скомпонован. Незначительные нарушения в пропорциях. Тональные и светотеневые отношения не полностью согласованы. Есть нарушения в конструкции рисунка. Характер не перед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66-8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Законы перспективного построения изображения выдержанны. Конструктивная моделировка формы передана с незначительными ошибками. Тональные и светотеневые отношения согласованны частично. Характер передан недостато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86-100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Пропорции в рисунке выдержаны. Конструктивная лепка формы основана на знаниях пластанатомии и основных законов построения и изображения головы. Тональные и светотеневые отношения грамотно решены. Характер натуры перед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рисунку  для абитуриентов, поступающих на специальности: «Дизайн», «Искусство интерьера», «Архитек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сунок. оценивается в пределах от 0-47 баллов</w:t>
      </w:r>
    </w:p>
    <w:p>
      <w:pPr>
        <w:pStyle w:val="Normal"/>
        <w:rPr/>
      </w:pPr>
      <w:r>
        <w:rPr>
          <w:sz w:val="28"/>
          <w:szCs w:val="28"/>
        </w:rPr>
        <w:t>Рисунок не закомпонован. Нарушены пропорции. Тональные и светотеневые отношения не выдержаны. Конструктивная моделировка отсутствует. Характер не пере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48-67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скомпонован. Незначительные нарушения в пропорциях. Тональные и светотеневые отношения не полностью согласованы. Есть нарушения в конструкции рисунка. Характер не перед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68-87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Законы перспективного построения изображения выдержанны. Конструктивная моделировка формы передана с незначительными ошибками. Тональные и светотеневые отношения согласованны частично. Характер передан недостато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88-100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Пропорции в рисунке выдержаны. Конструктивная лепка формы основана на знаниях пластанатомии и основных законов построения и изображения головы. Тональные и светотеневые отношения грамотно решены. Характер натуры перед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рисунку  для абитуриентов, поступающих на специа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удожественное проектирование костю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0-45 баллов.</w:t>
      </w:r>
    </w:p>
    <w:p>
      <w:pPr>
        <w:pStyle w:val="Normal"/>
        <w:rPr/>
      </w:pPr>
      <w:r>
        <w:rPr>
          <w:sz w:val="28"/>
          <w:szCs w:val="28"/>
        </w:rPr>
        <w:t>Рисунок не скомпонован. Нарушены пропорции. Тональные и светотеневые отношения не выдержаны. Конструктивная моделировка отсутствует. Характер не пере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46-6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скомпонован. Незначительные нарушения в пропорциях. Тональные и светотеневые отношения не полностью согласованы. Есть нарушения в конструкции рисунка. Характер не перед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66-85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Законы перспективного построения изображения выдержанны. Конструктивная моделировка формы передана с незначительными ошибками. Тональные и светотеневые отношения согласованны частично. Характер передан недостато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исунок оценивается в пределах от 86-100 баллов.</w:t>
      </w:r>
    </w:p>
    <w:p>
      <w:pPr>
        <w:pStyle w:val="Normal"/>
        <w:rPr/>
      </w:pPr>
      <w:r>
        <w:rPr>
          <w:sz w:val="28"/>
          <w:szCs w:val="28"/>
        </w:rPr>
        <w:t xml:space="preserve">Рисунок композиционно грамотно решен. Пропорции в рисунке выдержаны. Конструктивная лепка формы основана на знаниях пластанатомии и основных законов построения и изображения головы. Тональные и светотеневые отношения грамотно решены. Характер натуры перед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по черчению на вступительных испытаниях для абитуриентов, поступающих на специа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вая группа</w:t>
      </w:r>
      <w:r>
        <w:rPr>
          <w:sz w:val="28"/>
          <w:szCs w:val="28"/>
        </w:rPr>
        <w:t>-это проекционные ошибки на чертеже. К ним относятся: ошибки конструктивного характера, неправильное расположение трех проекций объекта, неточность изображения видимых и невидимых линий объекта, несоблюдение симметрии. За каждую проекционную ошибку оценка на 10 баллов в сто бальной системе оценок. В эту группу входят и ошибки, связанные с обозначением или отсутствием осевых линий, за кот. Оценка может быть снижена на 5 бал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ую группу</w:t>
      </w:r>
      <w:r>
        <w:rPr>
          <w:sz w:val="28"/>
          <w:szCs w:val="28"/>
        </w:rPr>
        <w:t xml:space="preserve"> составляют ошибки не несоблюдение ГОСТов.Сюда входит качество выполнения линий. Требования таковы. На чертеже должна быть четко вдна разница толщены различных видов линий:линии видимого контура их толщина около 0.7мм, линий невидимого контура- в два раза тоньше -0.35 мм и осевых -0.18 или 0.35.Абсолютно точного соответствия указанным размерам не требуется, но необходимо, чтобы эти толщины хорошо различались на газ. Затем оценивается качество самих линий: они дожны быть с ровными краями,толщина линий одного вида должна быть одинаковой по всему полю чертежа, пересечения линий в углах ми местах стыковки-чистыми, с ровными кромками и острыми углами, сопряжения-без видимых утолщений и уступов, а также без заметных переломов , а сами линии- чисто черные,одного тона, без заметной водянистости. Диапазон снижения оценок этой группы от 5-20 бал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третью группу</w:t>
      </w:r>
      <w:r>
        <w:rPr>
          <w:sz w:val="28"/>
          <w:szCs w:val="28"/>
        </w:rPr>
        <w:t xml:space="preserve"> входят ошибки композиционного характера. Они не входят за пределы требования классических канонов. На листе необходимо представить равновесное расположение всех элементов чертежа, т.е.элементы чертежа должны равномерно заполнять лист, не концентрируясь к центру листа, не прижимаясь к кромке или не сбиваясь в какую-либо сторону. Рамка вычеркивается обязательно для композиционных ошибок диапазон снижения баллов от 5-10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ые испытания по черчению оцениваются по 10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7:24:00Z</dcterms:created>
  <dc:creator>ТолькоДляТестов</dc:creator>
  <dc:description/>
  <cp:keywords/>
  <dc:language>en-US</dc:language>
  <cp:lastModifiedBy>Voinova</cp:lastModifiedBy>
  <cp:lastPrinted>2005-07-09T11:48:00Z</cp:lastPrinted>
  <dcterms:modified xsi:type="dcterms:W3CDTF">2009-05-26T09:34:00Z</dcterms:modified>
  <cp:revision>16</cp:revision>
  <dc:subject/>
  <dc:title>Критерии оценок по рисунку на вступительных испытаниях для абитуриентов, поступающих на специальность</dc:title>
</cp:coreProperties>
</file>